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95900" cy="766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66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3515" cy="76282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762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5695" cy="71386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713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5695" cy="71386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713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5695" cy="71386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713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5695" cy="71386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713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5695" cy="71386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713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5695" cy="71386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713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3515" cy="762825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762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5695" cy="713867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713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5695" cy="713867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713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5695" cy="713867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713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5695" cy="713867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713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5695" cy="713867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713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5695" cy="713867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713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5695" cy="713867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713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5695" cy="713867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713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5695" cy="713867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713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5695" cy="713867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713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5695" cy="713867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713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32:00Z</dcterms:created>
  <dc:creator>Administrator</dc:creator>
  <dc:description/>
  <cp:keywords/>
  <dc:language>en-US</dc:language>
  <cp:lastModifiedBy>cmr</cp:lastModifiedBy>
  <dcterms:modified xsi:type="dcterms:W3CDTF">2018-10-15T0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